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gpoliticheattivelavorodiv2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lunetta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GPoliticheAttiveLavoroDiv3exAnpal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Annuncio Missione di Audit - anno contabile 2022-2023 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OG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verifica di audit si chiede a codesta Autorità di Certificazione di inviare - esclusivamente in formato elettronico - </w:t>
      </w:r>
      <w:r>
        <w:rPr>
          <w:rFonts w:cs="Calibri" w:ascii="Calibri" w:hAnsi="Calibri"/>
          <w:sz w:val="24"/>
          <w:szCs w:val="24"/>
          <w:u w:val="single"/>
        </w:rPr>
        <w:t>entro e non oltre il xx/xx/xxxx</w:t>
      </w:r>
      <w:r>
        <w:rPr>
          <w:rFonts w:cs="Calibri" w:ascii="Calibri" w:hAnsi="Calibri"/>
          <w:sz w:val="24"/>
          <w:szCs w:val="24"/>
        </w:rPr>
        <w:t xml:space="preserve"> la sottoelencata documentazione, ove aggiornata rispetto alla versione già in possesso della Scrivent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.Ge.Co. e manuale delle procedure aggiornato, comprese, ove presenti, Funzionigramma, Pista di controllo e/o altra documentazione equivalent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rdini di servizio aggiornati con i quali sono individuate le risorse destinate a ricoprire le funzioni descritte nel Si.Ge.Co.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iano di formazione del personale aggiornato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o descrittivo sullo stato di implementazione del sistema informativo adottato per la registrazione e conservazione dei dati contabili di competenza dell'AdC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</w:t>
      </w:r>
      <w:r>
        <w:rPr>
          <w:rFonts w:cs="Calibri" w:ascii="Calibri" w:hAnsi="Calibri"/>
          <w:i/>
          <w:sz w:val="24"/>
          <w:szCs w:val="24"/>
        </w:rPr>
        <w:t>quality review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Nell’ambito del suddetto audit di sistema l’AdA dovrà effettuare alcuni test di conformità al fine di verificare il livello di affidabilità e di formulare un parere sul funzionamento del Si.Ge.Co.. Nello specifico, i test di conformità saranno finalizzati a testare la conformità e l’efficacia delle procedure adottate in tutte le fasi di attività, rispetto a quanto previsto e formalizzato nel documento descrittivo del Sistema di gestione e controllo e nei relativi Manuali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Pertanto, per definire il campione di operazioni da sottoporre ai test di conformità, si chiede di inviare </w:t>
      </w:r>
      <w:r>
        <w:rPr>
          <w:rFonts w:cs="Calibri" w:ascii="Calibri" w:hAnsi="Calibri"/>
          <w:sz w:val="24"/>
          <w:szCs w:val="24"/>
          <w:u w:val="single"/>
        </w:rPr>
        <w:t>entro il xx/xx/xxxx</w:t>
      </w:r>
      <w:r>
        <w:rPr>
          <w:rFonts w:cs="Calibri" w:ascii="Calibri" w:hAnsi="Calibri"/>
          <w:sz w:val="24"/>
          <w:szCs w:val="24"/>
        </w:rPr>
        <w:t xml:space="preserve"> l'elenco delle operazioni sottoposte a verifica da parte di codesta Autorità di Certificazione nell’anno contabile 2021-2022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Successivamente alla ricezione delle sopracitate operazioni, si provvederà a trasmettere l'elenco delle operazioni selezionate e la relativa documentazione da rendere disponibile per l’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in cartelle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/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ada.mlps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/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ada.mlps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oliticheattivelavorodiv2@lavoro.gov.it" TargetMode="External"/><Relationship Id="rId3" Type="http://schemas.openxmlformats.org/officeDocument/2006/relationships/hyperlink" Target="mailto:DGPoliticheAttiveLavoroDiv3exAnpal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/>
  <dc:description/>
  <cp:keywords/>
  <dc:language>en-US</dc:language>
  <cp:lastModifiedBy/>
  <cp:lastPrinted>2017-04-11T14:11:00Z</cp:lastPrinted>
  <dcterms:modified xsi:type="dcterms:W3CDTF">2024-10-16T09:2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